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ymbolism: The use of any object, person, place or action that has a meaning in itself, and also stands for something larger than itself. Example: The flag symbolizes the U.S.; a dove symbolizes peace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List at least 5 things that symbolize something e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List 2 things that are symbolic in our stori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ssignment:</w:t>
      </w:r>
    </w:p>
    <w:p>
      <w:pPr>
        <w:pStyle w:val="Normal"/>
        <w:rPr/>
      </w:pPr>
      <w:r>
        <w:rPr/>
        <w:t xml:space="preserve">Create a collage of things that symbolize you. You may cut them out of magazines, use my computer to print, draw, et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87070" cy="51498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572635" cy="34296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7:01:00Z</dcterms:created>
  <dc:creator>student</dc:creator>
  <dc:description/>
  <dc:language>en-US</dc:language>
  <cp:lastModifiedBy>Angie McCall</cp:lastModifiedBy>
  <cp:lastPrinted>2012-09-25T10:25:00Z</cp:lastPrinted>
  <dcterms:modified xsi:type="dcterms:W3CDTF">2012-09-25T17:01:00Z</dcterms:modified>
  <cp:revision>2</cp:revision>
  <dc:subject/>
  <dc:title>Symbolism: The use of any object, person, place or action that has a meaning in itself, and also stands for something larger t</dc:title>
</cp:coreProperties>
</file>